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22.01.2024 nr. JV-MAA-1/17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TR1124 „KP võrgu ümberehitus Tallinn-Rapla raudtee 430 kinnistul. Urge küla.  Kohila vald“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Draftit OÜ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04.01.2024 nr. 7.1-2/24/24324-4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5 Tallinn-Rapla-Türi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5740" cy="11258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74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2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31701:001:13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15 Tallinn-Rapla-Türi tee L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144101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pt;height:88.6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31701:001:1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15 Tallinn-Rapla-Türi tee L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14410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5740" cy="11258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74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2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31701:002:15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15 Tallinn-Rapla-Türi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106317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pt;height:88.6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31701:002:1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15 Tallinn-Rapla-Türi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10631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31701:002:0127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5 Tallinn-Rapla-Türi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2698637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9:51:00Z</dcterms:created>
  <dc:creator>Your User Name</dc:creator>
  <dc:description/>
  <cp:keywords/>
  <dc:language>en-US</dc:language>
  <cp:lastModifiedBy>Peeter Lellsaar</cp:lastModifiedBy>
  <cp:lastPrinted>2024-01-19T21:50:00Z</cp:lastPrinted>
  <dcterms:modified xsi:type="dcterms:W3CDTF">2024-01-19T1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